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 Мастер академске студије рус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Руска класика као систем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sr-RS"/>
              </w:rPr>
              <w:t>: Илић М. Велимир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>Системска анализа текста у руској књижевности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 xml:space="preserve">проучавањем интертекстовних веза књижевног стваралаштва руских класика </w:t>
            </w:r>
            <w:r>
              <w:rPr>
                <w:bCs/>
                <w:lang w:val="sr-Latn-RS"/>
              </w:rPr>
              <w:t xml:space="preserve">XIX </w:t>
            </w:r>
            <w:r>
              <w:rPr>
                <w:bCs/>
                <w:lang w:val="sr-RS"/>
              </w:rPr>
              <w:t xml:space="preserve">и </w:t>
            </w:r>
            <w:r>
              <w:rPr>
                <w:bCs/>
                <w:lang w:val="sr-Latn-RS"/>
              </w:rPr>
              <w:t>XX</w:t>
            </w:r>
            <w:r>
              <w:rPr>
                <w:bCs/>
                <w:lang w:val="sr-RS"/>
              </w:rPr>
              <w:t xml:space="preserve"> ве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и су теоријски и практично оспособљени да примењују различите приступе, моделе и методе проучавања књижевног текста, уочавају, анализирају и тумаче различите интертекстовне везе стваралаштва писаца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XX века са руском класиком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XIX ве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1. Руска класична књижевност као отворени систем; универзалан значај њених етичких и естетичких вредност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2. Текстуалне везе; текст и семиотик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3. Пушкински текст руске књижевност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4. Есхатолошке и апокалиптичне идеје руске културе предреволуционарног период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5. Поетика антиутопије: Замјатин у контексту светских утопија XX века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6. </w:t>
            </w:r>
            <w:r>
              <w:rPr>
                <w:i/>
                <w:iCs/>
                <w:lang w:val="sr-CS"/>
              </w:rPr>
              <w:t>Градски текстови</w:t>
            </w:r>
            <w:r>
              <w:rPr>
                <w:iCs/>
                <w:lang w:val="sr-CS"/>
              </w:rPr>
              <w:t xml:space="preserve"> руске књижевности: петербуршки текст, московски текст, градски текстови руске провинције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7. Раскољњиковљева ситуација и руска књижевност</w:t>
            </w:r>
            <w:r>
              <w:rPr/>
              <w:t xml:space="preserve"> </w:t>
            </w:r>
            <w:r>
              <w:rPr>
                <w:iCs/>
                <w:lang w:val="sr-CS"/>
              </w:rPr>
              <w:t>XX век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8. Легенда Велики инквизитор у руској књижевности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9. Достојевски и Николај Ердман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0. Достојевски и Александар Веденск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11. Достојевски и Михаил Булгаков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2. Однос пародије и интертекстуалности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3. Поетика игре у стваралаштву Владимира Набоко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4. Пародија и метароман Владимира Набоко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. Аутор и јунак у пародијској реалности Владимира Набок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 xml:space="preserve">Bahtin </w:t>
            </w:r>
            <w:r>
              <w:rPr>
                <w:bCs/>
                <w:lang w:val="sr-CS"/>
              </w:rPr>
              <w:t>М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 xml:space="preserve">М, </w:t>
            </w:r>
            <w:r>
              <w:rPr>
                <w:bCs/>
                <w:i/>
                <w:lang w:val="sr-CS"/>
              </w:rPr>
              <w:t>Problemi poetike Dostojevskog</w:t>
            </w:r>
            <w:r>
              <w:rPr>
                <w:bCs/>
                <w:lang w:val="sr-CS"/>
              </w:rPr>
              <w:t>, Beograd: Zepter book world, 2000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Bahtin М. М, </w:t>
            </w:r>
            <w:r>
              <w:rPr>
                <w:bCs/>
                <w:i/>
                <w:lang w:val="sr-CS"/>
              </w:rPr>
              <w:t>Autor i junak u estetskoj aktivnosti</w:t>
            </w:r>
            <w:r>
              <w:rPr>
                <w:bCs/>
                <w:lang w:val="sr-Latn-RS"/>
              </w:rPr>
              <w:t>, Novi Sad: Bratstvo-Jedinstvo, 199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CS"/>
              </w:rPr>
              <w:t xml:space="preserve">Bahtin М. М, </w:t>
            </w:r>
            <w:r>
              <w:rPr>
                <w:bCs/>
                <w:i/>
                <w:lang w:val="sr-CS"/>
              </w:rPr>
              <w:t>Stvaralaštvo Fransoa Rablea i narodna kultura srednjeg veka i renesanse</w:t>
            </w:r>
            <w:r>
              <w:rPr>
                <w:bCs/>
                <w:lang w:val="sr-Latn-RS"/>
              </w:rPr>
              <w:t>, Beograd: Nolit, 197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Miroslav Beker, </w:t>
            </w:r>
            <w:r>
              <w:rPr>
                <w:bCs/>
                <w:i/>
                <w:lang w:val="sr-Latn-RS"/>
              </w:rPr>
              <w:t xml:space="preserve">Suvremene književne teorije: ruski formalizam, francuska nova kritika, poststrukturalistička američka kritika, estetika recepcije, marksistička kritika, </w:t>
            </w:r>
            <w:r>
              <w:rPr>
                <w:bCs/>
                <w:lang w:val="sr-Latn-RS"/>
              </w:rPr>
              <w:t>Zagreb : Liber, 198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Latn-RS"/>
              </w:rPr>
              <w:t xml:space="preserve">Миливоје </w:t>
            </w:r>
            <w:r>
              <w:rPr>
                <w:bCs/>
                <w:lang w:val="sr-RS"/>
              </w:rPr>
              <w:t xml:space="preserve">Јовановић, </w:t>
            </w:r>
            <w:r>
              <w:rPr>
                <w:bCs/>
                <w:i/>
                <w:lang w:val="sr-RS"/>
              </w:rPr>
              <w:t>Достојевски и руска књижевност XX века: прилог теорији подтекста</w:t>
            </w:r>
            <w:r>
              <w:rPr>
                <w:bCs/>
                <w:lang w:val="sr-RS"/>
              </w:rPr>
              <w:t>, Београд: Српска књижевна задруга, 198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lang w:val="sr-RS"/>
              </w:rPr>
              <w:t xml:space="preserve">Млечко А, </w:t>
            </w:r>
            <w:r>
              <w:rPr>
                <w:bCs/>
                <w:i/>
                <w:lang w:val="sr-RS"/>
              </w:rPr>
              <w:t>Игра, метатекст, трикстер: пародия в русских романах В.В.Набокова</w:t>
            </w:r>
            <w:r>
              <w:rPr>
                <w:bCs/>
                <w:lang w:val="sr-RS"/>
              </w:rPr>
              <w:t>, Волгоград, 2000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>онолошка, дискусија, текстуално-когнитивна, когнитивно-компаративна, индуктив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0:34:00Z</dcterms:created>
  <dc:creator>korisnik</dc:creator>
  <dc:description/>
  <cp:keywords/>
  <dc:language>en-US</dc:language>
  <cp:lastModifiedBy>Korisnik</cp:lastModifiedBy>
  <cp:lastPrinted>2021-01-18T13:08:00Z</cp:lastPrinted>
  <dcterms:modified xsi:type="dcterms:W3CDTF">2021-01-18T12:09:00Z</dcterms:modified>
  <cp:revision>7</cp:revision>
  <dc:subject/>
  <dc:title/>
</cp:coreProperties>
</file>